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983"/>
        <w:gridCol w:w="3622"/>
        <w:gridCol w:w="346"/>
        <w:gridCol w:w="1571"/>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Animat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odos (anima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Mo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odos (movimien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Sti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odos (estáti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AIO Animated Menu (Animat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AIO Animated Menu (anima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Mo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lick to DVD (movimien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Sti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lick to DVD (estáti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edding (Mo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Boda (movimien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edding (Sti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Boda (estáti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ristmas (Mo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avidad (movimien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ristmas (Sti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avidad (estáti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acation (Mo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acaciones (movimien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acation (Sti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acaciones (estáti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Kids (Mo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iños (movimien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Kids (Sti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iños (estáti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ports (Mo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portes (movimien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ports (Sti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portes (estáti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hoto Album (Mo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Álbum de fotos (movimien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hoto Album (Sti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Álbum de fotos (estáti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by (Mo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Bebé (movimien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by (Sti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Bebé (estáti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m (Mo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elícula (movimien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m (Sti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elícula (estáti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rty (Mo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Fiesta (movimien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rty (Sti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Fiesta (estáti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inter (Mo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vierno (movimien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inter (Sti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vierno (estáti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pring (Mo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rimavera (movimien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pring (Sti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rimavera (estáti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mmer (Mo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erano (movimien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mmer (Sti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erano (estáti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umn (Mo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Otoño (movimien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umn (Sti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Otoño (estáti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chool (Mo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cuela (movimien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chool (Sti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cuela (estáti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usiness (Mo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mpresa (movimien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usiness (Sti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mpresa (estáti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eneral (Mo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General (movimien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eneral (Sti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General (estáti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or TV Programs (Mo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ara programas de TV (movimien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or TV Programs (Sti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ara programas de TV (estáti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pring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rimavera 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mmer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erano 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mmer 2</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erano 2</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mmer 3</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erano 3</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mmer 4</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erano 4</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umn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Otoño 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umn 2</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Otoño 2</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inter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vierno 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rty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Fiesta 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rty 2</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Fiesta 2</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rty 3</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Fiesta 3</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edding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Boda 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ristmas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avidad 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ristmas 2</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avidad 2</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m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elícula 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m 2</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elícula 2</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m 3</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elícula 3</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m 4</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elícula 4</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hoto Album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Álbum de fotos 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hoto Album 2</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Álbum de fotos 2</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Kids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iños 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Kids 2</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iños 2</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Kids 3</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iños 3</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by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Bebé 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by 2</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Bebé 2</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chool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cuela 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chool 2</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cuela 2</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chool 3</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cuela 3</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ravel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iaje 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ravel 2</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iaje 2</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ports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portes 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ports 2</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portes 2</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usiness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mpresa 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usiness 2</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mpresa 2</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usiness 3</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mpresa 3</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usiness 4</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mpresa 4</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producir to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enú Películ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cture 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enú Image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lendar 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enú Calendari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pter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pítul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mágene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nterio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iguient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 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enú T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Animated for B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odos (animación para B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Motion for B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odos (movimiento para B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Still for B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odos (estático para B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elebrat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elebr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ronic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ónic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impleLif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ida sencill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low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Flo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yb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ibe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Kid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iñ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atur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aturalez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 disc tit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troducir título del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ilenci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oni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rchiv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dit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e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o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Herramient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yud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as the Title of the 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Usar como título del menú</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new fold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ear carpeta nuev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fold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iminar carpet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producir to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ptur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tener captur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ycle bi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apelera de reciclaj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D Usag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Uso de HD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Usag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Uso de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produci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5 se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15 seg.</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5 se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15 seg.</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Un paso adelant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Un paso atrá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vance rápi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Revers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troceso rápi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producción lent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troceso len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leccionar to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rrange by</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Ordenar po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tegori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tegoría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aviga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aveg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Ste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aso siguient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trá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to Import Pictur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r a Importar imágene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to Create Disc 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r a Crear menú de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to Preview/Create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r a Vista previa/Crear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Import Movi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olver a Importar películ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Import Pictur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olver a Importar imágene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Create Disc 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olver a Crear menú de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trole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movi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ditar películ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Capture Video</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olver a Capturar víde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disc 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ditar menú de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Playback 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figuración del reproductor de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Select Disc Menu Them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olver a Seleccionar tema del menú de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an introduction movie with a trail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ear una película de introducción con un tráile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nt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dicacione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Automatic Mod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olver al modo automáti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capture from i.LINK devic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ómo capturar desde el dispositivo i.LINK</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capture from Analog devic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ómo capturar desde el dispositivo analógi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capture from USB devic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ómo capturar desde el dispositivo USB</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cli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Qué es un clip?</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rearrange clip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ómo reordenar clip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tit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Qué es un t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delete sections of clip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ómo eliminar secciones de clip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edit pictur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ómo editar película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slide show?</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Qué es una presentación de diapositiva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disc 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Qué es un menú de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edit a disc 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ómo editar un menú de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n introduction movi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Qué es una película de introduc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preview?</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Qué es una vista previ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long does it take to create a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uánto se tarda en crear un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VAIO Animated 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Qué es VAIO Animated Menu?</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trail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Qué es un tráile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Movi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mportar películ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mportar imágene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isc 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ear menú de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Create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ista previa/Crear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space usage exceeds 100 percen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espacio en disco utilizado supera el 100 por cie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usage exceeds the maximum size of the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espacio en disco utilizado supera el tamaño máximo del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Video</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pturar víde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Mod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odo automáti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Mode (Simple 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odo automático (menú simpl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Mode (HD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odo automático (disco H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itializing... Please wai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icializando... Esper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mport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leccionar entrad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fig. present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ape Length:</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Longitud de cint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in. (1-120 mi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ín. (1-120 mi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 Disc Menu Them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leccionar un tema del menú de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yp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leccionar tip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alo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nalógi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B</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USB</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e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content and create a disc automatically.</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pturar contenido y crear un disco automáticament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fore Creating a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ntes de crear un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Mod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odo Edi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Edit Mode when importing files or editing movies and disc menu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leccione el Modo Edición al importar archivos o editar películas y menús de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leccionar entrad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Length:</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pturar longitu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Menu Theme Select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ema de menú de disco selecciona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Video</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VD de víde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lu-ray Disc (BDMV forma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MV)</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Mod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odo Víde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imple Menu Mod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odo Menú simpl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s discs faster than Video Mod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ea discos más rápido que en Modo Víde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will be created with a simple menu. Pictures cannot be saved to the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disco se creará con un menú simple. Las imágenes no se guardarán en el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or DVDs, use DVD-RW or DVD-RAM.</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ara DVD, use DVD-RW o DVD-RAM.</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s can be appended to the disc created by Click to DVD B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 pueden añadir vídeos al disco creado por Click to DVD B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tent will be saved as BDAV format to Blu-ray Disc and DVD-VR format to DV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contenido se guardará con el formato BDAV en un disco Blu-ray y con el formato DVD-VR en DV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imple Menu Mode cannot be selected with this comput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Modo Menú simple no se puede seleccionar en este ordenado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Details for more informa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Haga clic en Detalles para obtener más inform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Disc Mod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odo de disco H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gh-Definition video recorded by an HDV device can be written to DVD or Blu-ray Disc with HD video quality.</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vídeo de alta definición grabado por un dispositivo HDV se puede grabar en un disco DVD o Blu-ray con calidad de vídeo H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play discs, your computer must have a media player program.</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ara reproducir discos, su ordenador debe tener un programa reproductor de medi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pending upon the length of the movie to be written, multiple discs may be need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 posible que necesite varios discos en función de la longitud de la película que vaya a grab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4.7 GB disc can hold about 20 minutes of HD video.</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Un disco de 4.7 GB puede albergar unos 20 minutos de vídeo H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Disc Mode cannot be selected with this comput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Modo Disco HD no se puede seleccionar en este ordenado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HD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ear disco H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 and click Creat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serte un disco grabable en la unidad y haga clic en Cre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Blu-ray Disc (Simple 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ear disco Blu-ray (Menú simpl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will be created with a simple 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disco se creará con un menú sencil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s can be appended to the Blu-ray Disc created by Click to DVD B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 pueden añadir vídeos al disco Blu-ray creado por Click to DVD B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tent will be saved as BDAV format to Blu-ray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contenido se guardará con el formato BDAV en el disco Blu-ray.</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lidad de víde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mportar archiv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A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pturar to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nual Contro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trol manual</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Capture Length</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tablecer longitud de captur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Inpu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ntrada de víde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wind tap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bobinar cint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iempo total:</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Fold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rpeta nuev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fore capturing, press the play button on the external devic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ntes de capturar, pulse el botón de reproducción del dispositivo extern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ss Play button on Video Device to play Video</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ulse el botón Reproducir en Dispositivo de vídeo para reproducir el víde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movie files and recorded TV fil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mportar archivos de película y archivos de TV grabad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and capture automatically from tap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producir y capturar automáticamente desde cint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nually select and capture video from tap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leccionar y capturar manualmente el vídeo desde cint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ing after the set length automatically</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tener la captura después de establecer la longitud automáticament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playing and capturing automatically from tap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iciar la reproducción y captura automáticamente desde cint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pturan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p Lis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Lista de clip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unwanted clip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iminar clips no desead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uble click to see preview</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Hacer doble clic para vista previ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ividi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p Informa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formación del clip</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Length</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Longitud total</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Fech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 Tit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ñadir t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Tit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ditar t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Tit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iminar t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Clip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producir clip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loca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sertar ubicación de t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vide the clip here and create a new on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ividir el clip aquí y crear uno nuev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ording dat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Fecha de grab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bine clip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mbinar clip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edit title tex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Haga clic aquí para editar el texto del t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files to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Guardar archivos en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ounterclockwis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Girar imágenes 90 grados en sentido antihorari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lockwis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Girar imágenes 90 grados en sentido horari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999 pictur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otal 999 imágene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s from files or media</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mportar imágenes de archivos o medi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animation effects and Background Musi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tablecer efectos de animación y música de fon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his option if you want to save the original files to the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leccione esta opción si desea guardar los archivos originales en el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lay pictures in large siz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ostrar imágenes en tamaño grand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List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unnecessary pictur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iminar imágenes innecesaria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Disc Menu Them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leccionar tema del menú de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Menu Imag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magen del menú de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as the Title of the Disc 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Usar como título del menú de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 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enú T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Menu Structur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tructura del menú de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elícula de introducción y fon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ex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úsica de fon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pt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p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elícula de introduc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font and colo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tablecer fuente y colo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which chapters to display in the Chapter 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leccionar los capítulos que se van a mostrar en el menú de capítul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ista previ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 Control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ista previa de controle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rrib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enú</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btitl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ubtítul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creating disc. Insert a recordable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icie la creación del disco. Inserte un disco grababl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tr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turn to the To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olver a arrib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up one leve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ubir un nivel</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tur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olve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subtitl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mbiar subtítul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audio</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mbiar audi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nterio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iguient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Preview</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iciar vista previ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oss Fad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fecto de fundido combina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Zoom Ou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lej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irc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írc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ripe Wip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saparición de raya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pira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piral</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attice Window</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entana enrejad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lling Blin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ersiana laminad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rticle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artícula 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rticle 2</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artícula 2</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rticle 3</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artícula 3</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ingun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wir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molin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nni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anorámic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moeba Wip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fecto de ameb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ipple Wip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fecto de ond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ge Slid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slizamiento de págin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ge Tur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asa págin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ge Ro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ollo de págin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li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olte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roken Glass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istal roto 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el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Fundi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roken Glass 2</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istal roto 2</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lying Cub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ubo volado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ultiscreen Ribb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Lazo multipantall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ultiscreen Tow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orre multipantall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ultiscreen Tub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ubo multipantall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lling Cube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ubo en movimiento 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lling Cube 2</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ubo en movimiento 2</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plit Tur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Gir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retch Wip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fecto de estiramien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ar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ur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f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uav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de In/Fade Ou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umentar/Reduci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ight In/Left Ou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ntrada derecha/Salida izquierd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oss In/Cross Ou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Hacia adentro/Hacia afuer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Zoom Out/Highligh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lejar/Resalt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oss Zoom In/Zoom Ou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cercar/Alejar texto que se cruz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bri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bou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cerca d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ali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bout Click to DVD Automatic Mode Launch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cerca del Activador de modo automático de Click to DV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Automatic Mode Launch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ctivador de modo automático de Click to DV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err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ali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Automatic Mode Launcher is running.\n\nIf you want to use another application with your external i.LINK device, click Exi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Activador de modo automático de Click to DVD se está ejecutando.\n\nHaga clic en Salir si desea utilizar otra aplicación con el dispositivo i.LINK extern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í</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un Click to DVD Automatic Mode Launcher on system startu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jecutar el Activador de modo automático de Click to DVD al iniciar el sistem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you exit Click to DVD Automatic Mode Launcher, you cannot perform Direct Access to Click to DVD using your external DV device or MICROMV device.\nAre you sure you want to exit Click to DVD Automatic Mode Launch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i sale del Activador de modo automático de Click to DVD, no tendrá acceso directo a Click to DVD con el dispositivo DV externo ni con el dispositivo MICROMV.\n¿Seguro que desea salir del Activador automático de Click to DV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Automatic Mode Launch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ctivador de modo automático de Click to DV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Automatic Mode Launcher - Device not connect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ctivador de modo automático de Click to DVD - Dispositivo no conecta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Automatic Mode Launcher - Device connect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ctivador de modo automático de Click to DVD - Dispositivo conecta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exit Click to DVD Automatic Mode Launcher during DVD crea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salir del Activador de modo automático de Click to DVD durante la creación de un DV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Automatic Mode Launcher has started.\n\nIf you want to use another application with your external i.LINK device, click the Click to DVD Automatic Mode Launcher icon in the taskbar and select "Exi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Activador de modo automático de Click to DVD se ha iniciado.\n\nSi desea utilizar otra aplicación con el dispositivo i.LINK externo, haga clic en el icono del Activador de modo automático de Click to DVD, en la barra de tareas, y seleccione "Sali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dAsRes.dll package for Click to DV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tdAsRes.dll package for Click to DV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1.00.04150</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2.1.00.04150</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dAsRes.d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tdAsRes.dll</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Sony Cor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Sony Corp.</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is a trademark of Sony Corpora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lick to DVD" is a trademark of Sony Corporatio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DV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eando DV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iempo estimado restante %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paring to create DV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reparando la creación del DV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virtien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riti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Graban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DVD was created successfully!</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DVD se creó satisfactoriament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of an error.\n(ID : %2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do grabar en el disco a causa de un error.\n(ID : %2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VD writing proces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sea cancelar el proceso de grabación del DV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VD writing process?\nIf the media in the drive is a DVD-R disc or a DVD+R disc, it cannot be written to agai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sea cancelar el proceso de grabación del DVD?\nSi el medio que hay en la unidad es un disco DVD-R o un disco DVD+R, no podrá escribir de nuevo en él.</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celing DVD crea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ncelando la creación del DV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disc may not be able to be used if you shut down the comput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odrá utilizar el disco si cierra el ordenado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Authoring Serv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rvidor de creación de Click to DV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horingServerRes package for Click to DV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uthoringServerRes package for Click to DV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6.00.09130</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2.6.00.09130</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horingServerR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uthoringServerRe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pyright 2004,2005,2006,2007 Sony Corpora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pyright 2004,2005,2006,2007 Sony Corporatio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is a trademark of Sony Corpora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lick to DVD" is a trademark of Sony Corporatio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rchiv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ear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Projec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royecto nuev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rl+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trl+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 Projec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brir proyec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oject Delete Too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Herramienta de eliminación de proyec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ali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o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Mod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odo Víde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imple Menu Mod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odo Menú simpl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Disc Mod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odo Disco H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yud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bout Click to DVD B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cerca de Click to DVD B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Guardar proyec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 A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Guardar proyecto com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BD Project Convers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versión de proyecto DVD/B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e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Movi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mportar películ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Video</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pturar víde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Movi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ditar películ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mportar imágene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isc 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ear menú de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Disc Menu Them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leccionar tema del menú de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Disc 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ditar menú de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Create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ista previa/Crear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elícul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mportar archiv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Video From DVD Video...</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mportar vídeo desde un DVD de víde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Video From HD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mportar vídeo desde disco H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Cli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lip siguient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 Cli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lip anterio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ycle Bi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apelera de reciclaj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up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mpty Recycle Bi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aciar papelera de reciclaj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leccionar to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Fold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rpeta de película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uev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mbiar nombr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ubi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Baj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imin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trole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Tap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producir cint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ptur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tener captur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vance rápi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win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bobin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Un paso adelant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Un paso atrá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bout Click to DVD B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cerca de Click to DVD B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bine Selected Clip With Next Cli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mbinar Clip seleccionado con el siguiente clip</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Edit Title Tex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gregar/Editar texto del t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Title Tex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iminar texto del t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Clip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producir clip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turn To Beginning And Sto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olver al inicio y detene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ividi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producir to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Revers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troceso rápi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producción lent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troceso len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5 Sec. Ski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altar +15 seg.</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5 Sec. Ski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altar -15 seg.</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mágene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mportar imágene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Gir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Clockwis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Girar imágenes en sentido horari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Girar imágenes en sentido antihorari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rt pictur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Ordenar imágene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Fech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mbre de archiv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Pictur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magen siguient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 Pictur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magen anterio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cture Fold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rpeta de imágene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fig. present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produci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iguient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trá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rrib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enú</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enú de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 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figuración de tex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 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figuración de música de fon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pter 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figuración de capítul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 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figuración de la película de introducción y fon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Cli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producir clip...</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to another fold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over a otra carpet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Fold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rpeta nuev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bri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bine with the Next Cli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mbinar con el clip siguient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Recycle Bi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 la papelera de reciclaj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Girar imágenes en sentido antihorari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Projec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vertir proyec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verti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to a project file for DVD Video.\nEnter a project nam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alice la conversión a un archivo de proyecto para un DVD de vídeo.\nEscriba un nombre de proyec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to a project file for Blu-ray Disc (BDMV format).\nEnter a project nam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alice la conversión a un archivo de proyecto para el disco Blu-ray (formato BDMV).\nEscriba un nombre de proyec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bout Click to DVD B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cerca de Click to DVD B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B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lick to DVD B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duct contains the software product of FUJIFILM "Exif Toolkit For Windows Ver.2.5 " (Copyright (C) 1998-2005 FUJI PHOTO FILM CO.,LT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his product contains the software product of FUJIFILM "Exif Toolkit For Windows Ver.2.5 " (Copyright (C) 1998-2005 FUJI PHOTO FILM CO.,LT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xif is the image file format standard for digital still cameras stipulated by JEITA (Japan Electronics and Information Technology Industries Associa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xif is the image file format standard for digital still cameras stipulated by JEITA (Japan Electronics and Information Technology Industries Associatio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ording technology by Sonic Solution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cording technology by Sonic Solution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nufactured under license from Dolby Laboratories. Dolby and the double-D symbol are trademarks of Dolby Laboratories.\nConfidential unpublished works. Copyright 1992-2003 Dolby Laboratories. All rights reserv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anufactured under license from Dolby Laboratories. Dolby and the double-D symbol are trademarks of Dolby Laboratories.\nConfidential unpublished works. Copyright 1992-2003 Dolby Laboratories. All rights reserve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ibpng version 1.2.7 - September 12, 2004\n   Copyright (c) 1998-2004 Glenn Randers-Pehrson\n   Copyright (c) 1996-1997 Andreas Dilger\n   Copyright (c) 1995-1996 Guy Eric Schalnat, Group 42, In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libpng version 1.2.7 - September 12, 2004\n   Copyright (c) 1998-2004 Glenn Randers-Pehrson\n   Copyright (c) 1996-1997 Andreas Dilger\n   Copyright (c) 1995-1996 Guy Eric Schalnat, Group 42, Inc.</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zlib\n  Copyright (C) 1995-2003 Jean-loup Gailly and Mark Adl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zlib\n  Copyright (C) 1995-2003 Jean-loup Gailly and Mark Adle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GIFLIB distribution is Copyright (c) 1997  Eric S. Raymon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he GIFLIB distribution is Copyright (c) 1997  Eric S. Raymon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ortions utilize Microsoft Windows Media Technologies.\nCopyright (c) 1999-2002 Microsoft Corporation.  All Rights Reserv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ortions utilize Microsoft Windows Media Technologies.\nCopyright (c) 1999-2002 Microsoft Corporation.  All Rights Reserve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fig. present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yud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ista previ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itle Wizar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sistente para crear títul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pecify Title Loca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pecificar la ubicación del t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it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ear t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on Cli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tablecer en el clip</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before Cli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tablecer antes del clip</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after Cli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tablecer después del clip</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on selected cli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sertar título en el clip selecciona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before selected cli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sertar título antes del clip selecciona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after selected cli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sertar título después del clip selecciona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itle loca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leccione la ubicación del t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btit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ubt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ima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nim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Imag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magen de fon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mbi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Fuent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ol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egrit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tali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ursiv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ex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utlin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ubraya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hadow</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ombrea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railer Movie 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figuración del tráile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 Trail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ista previa del tráile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reat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cre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ype of Trail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ipo de tráile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reate the trailer by randomly changing the video.</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crear el tráiler cambiando el vídeo de manera aleatori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Stop Op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Opción para detener la captur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ing when an earlier date is detected on the tape during Capture All from an i.LINK devic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tener la captura si se detecta una fecha anterior en la cinta durante la opción Capturar todo desde un dispositivo i.LINK</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Capture 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figuración de la captura de víde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Mod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odo automáti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Mod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odo Edi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PEG File Repai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paración de archivos MPEG</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the files again when creating the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vertir los archivos de nuevo al crear el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e: Converting MPEG files a second time takes a long tim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ta: la conversión de archivos MPEG por segunda vez lleva mucho tiemp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dio Channel Repai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paración de canales de audi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all movie files to include three audio channels (Left, Right, and Both) when recording to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vertir todos los archivos de película para incluir tres canales de audio (izquierdo, derecho y ambos) al grabar en el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Creation Method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étodos de creación de DV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he DVD image and write to the DVD simultaneously</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ear la imagen de DVD y grabar en el DVD simultáneament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he DVD image before writing the DV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ear la imagen de DVD antes de grabar en el DV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ferred when creating a single DV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referible al crear un solo DV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ferred when creating a multiple copies of a DVD. Processing time for multiple discs is reduced, but additional free hard disk space is requir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referible al crear varias copias de un DVD. Se reduce el tiempo de procesamiento para varios discos, aunque se necesita más espacio en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e: This setting does not apply to HD Disc Mod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ta: esta configuración no se aplica al modo de disco H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humbnail in Chapter Menu Every</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ear miniatura en el menú de capítulos cad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0 mi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20 mi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30 mi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30 mi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hou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1 hor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 hour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2 hora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day</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1 dí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Playback 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figuración  de reproducción de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playback from the Title 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iciar reproducción desde el menú T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playback from the 1st chapter (Without Introduction Movi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iciar reproducción desde el primer capítulo (sin películas de introduc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Subtitl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ubtítulos de películ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lay the recorded date in the Subtitle area</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ostrar la fecha grabada en el área de subtítul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e: This setting does not apply to slide show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ta: esta configuración no se aplica a las presentaciones de diapositiva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Tit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ditar t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Colo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leccionar colo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ingun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lor Palett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aleta de colore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ycle Bin for Pictur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apelera de reciclaje para imágene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err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imin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to Fold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nviar a carpet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mpty Recycle Bi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aciar papelera de reciclaj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 Projec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brir proyec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ther Project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Otros proyect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 A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Guardar proyecto com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Guard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oject Nam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mbre de proyec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Projec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iminar proyec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select the projects you want to delete and click "Delet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leccione los proyectos que desee eliminar y haga clic en "Elimin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the Chapter's Main Imag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mbiar la imagen principal del cap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slider to change Main imag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ueva el control deslizante para cambiar la imagen principal.</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figuración de la película de introduc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Standard Them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Usar tema estánd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Trail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Usar tráile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andomize the disc conten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Utilice el contenido del disco de forma aleatori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ista previ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ithout Introduction movi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in películas de introduc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 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figuración de la película de introducción y fon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reate Introduction Movie with another scen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crear la película de introducción con otra escen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Display tim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tablecer tiempo de visualiz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ync Slide Show length with Background Music (Only for DV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incronizar longitud de la presentación de diapositivas con la música de fondo (sólo para DV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ync length of slide show with length of Background Musi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incronizar la longitud de la presentación de diapositivas con la longitud de la música de fon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lay Time for each pictur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iempo de visualización de cada image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g.</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9999</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9999</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ransition of pag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ransición de página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a mixture of effect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Usar una mezcla de efect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ing "Use a mixture of effects" will create a Slide Show using a variety of effects automatically.</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l seleccionar la opción "Usar una mezcla de efectos", se creará una presentación de diapositivas que utilizará de modo automático diversos efect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btitles 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figuración de los subtítul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the number of pictures exceed a certain amount, it will take ten or more minutes longer to create the disc when subtitles are add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i el número de imágenes supera una determinada cantidad, se tardará diez o más minutos en crear el disco cuando se añadan los subtítul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greg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rrib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baj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iempo total</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ycle Bin for Movi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apelera de reciclaje para película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eando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pi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táti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roximately %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proximadamente %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 complet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 completa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me remaini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iempo restant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e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trá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iguient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Fech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Hor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úsica de fon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this Settings for all pag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Usar esta configuración para todas las página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redeterminad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ttach Background Musi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djuntar música de fon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Background Music for the disc 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leccionar música de fondo para el menú de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pter 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figuración de capítul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Chapters in the Chapter 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uede cambiar los capítulos en el menú Cap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pter Menu 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figuración del menú Cap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 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figuración de tex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ly these settings to all pag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plicar esta configuración a todas las página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plic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Convers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versión de víde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lowing files need to be converted.\nSelect the Video Quality.</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 necesario convertir los archivos siguientes.\nSeleccione la calidad de víde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lidad de víde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 The time in parentheses is the approximate duration for writing to a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 El tiempo en paréntesis indica la duración aproximada de la grabación en un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í</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isc usage space exceeds the maximum size of the disc disc.\nDo you want to lower the video quality so that your project will fit on a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espacio estimado de uso de disco supera el tamaño máximo del disco.\n¿Desea reducir la calidad del vídeo para que el proyecto pueda caber en el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 Click No to keep the current video quality settings and reduce video or pictures to be writte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 Haga clic en No para seguir utilizando la configuración de calidad de vídeo actual y reducir el vídeo o las imágenes que se vayan a grab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isc usage space exceeds the maximum size of the disc.\nDo you want to lower the video quality so that your project will fit on a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espacio estimado de uso de disco supera el tamaño máximo del disco.\n¿Desea reducir la calidad del vídeo para que el proyecto pueda caber en el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TMPGEnc when lower the video quality</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Usar TMPGEnc para reducir la calidad del víde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t is suggested to use TMPGEnc if you want to lower the video quality.\nThe degradation of video quality is less, but it would take two times longer if the TMPGEnc is not us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 aconsejable utilizar TMPGEnc si desea reducir la calidad del vídeo.\nLa degradación de la calidad del vídeo es menor, pero se empleará el doble de tiempo si no se utiliza TMPGEnc.</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leccionar carpet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HD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eando disco H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urrent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isco actual:</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roximately %1 GB remaining (%3!d! discs of %2 GB each)</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proximadamente %1 GB restante (%3!d! discos de %2 GB cada un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me remaini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iempo restant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Quitting Click to DVD B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aliendo de Click to DVD B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formation (HDV devic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formación (dispositivo HDV)</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gh-Definition video recorded by an HDV device can be imported by setting\n"VCR HDV/DV" to HDV mode and "i.LINK CONV" to OFF on the HDV devic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 puede importar el vídeo de alta definición grabado por un dispositivo HDV estableciendo\n"VCR HDV/DV" en modo HDV o bien "i.LINK CONV" en la posición OFF (apagado) en el dispositivo HDV.</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e:\nIf you create a disc in Video Mode or Simple Menu Mode, the video quality will not be High-Defini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ta:\nSi crea un disco en modo de vídeo o en modo de menú simple, el vídeo no tendrá una calidad de alta defini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mostrar de nuevo este mensaj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 Driv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leccionar una unida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he drive containing the HD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leccione la unidad que contiene el disco H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rive for Creating Disc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Unidad para crear disc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 Fi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Guardar archivo de proyec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Pictures and temporary files are stored her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Los archivos temporales, vídeos e imágenes se almacenan aquí.</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Video Forma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Formato de vídeo de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TSC(60i)</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TSC(60i)</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L(50i)</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AL(50i)</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stablecer mensajes ocult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stablece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n"Do not show this message agai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ermite mostrar todos los mensajes que se hayan ocultado seleccionando\n"No mostrar de nuevo este mensaj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Conten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leccionar conteni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content for the Introduction Movie and for the Background of VAIO Animated 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leccione el contenido de la película de introducción y del fondo de VAIO Animated Menu.</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old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rpet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form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his mode to easily create Blu-ray Disc or DVD media.\nCapture content and create the disc automatically.</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leccione este modo para crear con facilidad medios de discos Blu-ray o DVD.\nCapture el contenido y cree el disco automáticament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Mode\n(BDMV / DVD-Video)</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odo Vídeo\n(BDMV / DVD de víde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s video disc with a menu them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ea el disco de vídeo con un tema del menú.</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imple Menu Mode\n(BDAV / DVD-V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odo Menú simple\n(BDAV / DVD-V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s the video disc fast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ea el disco de vídeo de un modo más rápi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Disc Mode\n(Data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odo Disco HD\n(Disco de dat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s data disc\n(Only for HDV devic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ea un disco de datos \n(Sólo para dispositivos HDV)</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his mode when you want to create a disc with original edits or items such as inserting tickers and editing the disc menu. (Available for Video Mode only.)</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leccione este modo si desea crear un disco con las ediciones del archivo original o, por ejemplo, insertar tickers y editar el menú del disco. (Sólo disponible en modo de víde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movie and create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ermite editar la película y crear el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lu-ray Disc (BDAV format) Character Cod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ódigo de caracteres del disco Blu-ray (formato BDAV)</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he disc type you want to creat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leccione el tipo de disco que desee cre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lu-ray Disc (BDMV forma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isco Blu-ray (formato BDMV)</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Video</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VD de víde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Blu-ray Disc will be created with a High-Definition menu theme.\nYou can edit movie and disc menu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 creará un disco Blu-ray con un tema de menú de alta definición.\nPodrá editar menús de películas y de disc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Blu-ray Disc will be created with a simple disc 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 creará un disco Blu-ray con un menú de disco simpl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V format video files will be saved to Blu-ray Disc or DVD.\nThe created disc can only be played on a comput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Los archivos de vídeo en formato HDV se guardarán en un disco Blu-ray o en DVD.\nEl disco creado sólo se podrá reproducir en un ordenado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lu-ray Disc "Video Mode" (BDMV forma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odo Vídeo" del disco Blu-ray (formato BDMV)</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lu-ray Disc "Simple Menu Mode" (BDAV forma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odo Menú simple" del disco Blu-ray (formato BDAV)</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isco H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Guardar proyec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this project.\nEnter a project nam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Guarde este proyecto.\nEscriba el nombre del proyec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nSelect a disc writing metho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te disco ya contiene datos.\nSeleccione el método de grabación del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end video to the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djuntar vídeo al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all existing data and write video to the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iminar todos los datos existentes y grabar vídeo en el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uev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selected project files will be deleted. Are you sure you want to continu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 eliminarán todos los archivos de proyecto seleccionados.. ¿Seguro que desea continu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you preview a HDV format video, or if from the Settings dialog box,\nyou have selected the MPEG File Repair option "Convert the files again\nwhen creating the disc," it may take a long time until the preview starts,\ndepending on the length of the movie and the processing speed of your computer.\nTo cancel the preview and start creating the disc now, click "Creat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i realiza la vista previa de un vídeo en formato HDV, o si en el cuadro de diálogo Configuración\nha seleccionado la opción de Reparación de archivos MPEG "Convertir los archivos de nuevo\nal crear el disco", el inicio de la vista previa se demorará bastante,\nen función de la longitud de la película y de la velocidad de procesamiento de su ordenador.\nPara cancelar la vista previa e iniciar la creación del disco ahora, haga clic en "Cre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while the external device is recording or has been paused while recordi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realizar la captura mientras el dispositivo externo esté grabando o se haya puesto en pausa durante la grab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ingun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music file selected as background music is not on this computer.\n Do you want to import the file?\nNote: The time to import the file varies with the file siz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archivo de música seleccionado como música de fondo no se encuentra en este ordenador.\n ¿Desea importar el archivo?\nNota: El tiempo de importación del archivo varía según el tamaño del archiv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he Background Music in all disc Menu to be set defaul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sea establecer la música de fondo en todos los menús de disco como valor predetermina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Tit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ítulo del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itional Text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extos adicionale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he character attribute in\nall disc Menu to be set defaul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sea que el atributo de caracteres de\ntodos los menús de disco sea el valor predetermina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oject Nam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mbre de proyec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dified Dat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Fecha de modific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Movie Fil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mportar archivos de películ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Background Imag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leccionar imagen de fon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 Fil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mportar archivos de image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Music Fil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leccionar archivos de músic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Fil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rchivos de películ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cture Fil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rchivos de image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usic Fil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rchivos de músic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Fil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odos los archiv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er. %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er. %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elícula %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Time: %02d:%02d:%02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iempo total: %02d:%02d:%02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btit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ubt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8 Mbps (max. 60 mi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8 Mbps (máx. 60 mi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6 Mbps (max. 90 mi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6 Mbps (máx. 90 mi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4 Mbps (max. 120 mi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4 Mbps (máx. 120 mi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Adjustmen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juste automáti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9 Mbps (max. 50 mi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9 Mbps (máx. 50 mi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ge %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ágina %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tape into the external devic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serte una cinta en el dispositivo extern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nect the external device to the computer, and turn it 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ecte el dispositivo externo al ordenador y enciénda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witch the external device to VCR/VTR mod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mbie el dispositivo externo al modo VCR/VT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xternal device is recording or has been paus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dispositivo externo está grabando o en paus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off. Check that the drive is connected to the computer and turned 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detecta la unidad o el sistema está apagado. Compruebe que la unidad está conectada al ordenador y encendid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and wait for it to be recogniz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serte un disco grabable y espere a que el sistema lo reconozc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nect the Camera to the computer or insert the media where the pictures are saved to into the comput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ecte la cámara al ordenador o inserte el medio en el que se vayan a guardar las imágene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content selected to create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ha seleccionado ningún contenido para crear el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Mbp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Mbp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 Mbps (max. %d mi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 Mbps (máx. %d mi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lack Imag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magen en negr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f / %.1f GB</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1f / %.1f GB</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Usage: %.1f GB</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Uso de disco: %.1f GB</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ndard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tándar 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ndard 2</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tándar 2</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Vívi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ste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astel</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rayish</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Grisáce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rk</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Oscur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Gri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Project %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royecto nuevo %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p 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enú superio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d File (*.ctd)|*.ct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rchivo ctd (*.ctd)|*.ct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ffects (Only for DV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fectos (Sólo para DV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úsica de fon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ransition of pictur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ransición de las imágene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List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Longitu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mbre de archiv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resentación de diapositivas %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otal %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ffect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fect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ixtur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ezcl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úsica de fon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off.\nCheck that the drive is connected to the computer\nand turned on, then click Retry to continu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detecta la unidad o el sistema está apagado.\nCompruebe que la unidad está conectada al ordenador\ny encendida y, a continuación, haga clic en Reintentar para continu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nIt takes several seconds to recognize the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serte un disco grabable en la unidad.\nEl reconocimiento del disco tarda unos segund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is not supported.\nInsert a recordable disc, and wait for it to be recogniz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te disco no es compatible.\nInserte un disco grabable y espere a que el sistema lo reconozc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has previously been written to. \nDo you want to delete and overwrite the existing data?</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Ya se han grabado datos en este disco. \n¿Desea eliminar y sobrescribir los datos existente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nInsert a recordable disc, and wait for it to be recogniz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grabar en este disco.\nInserte un disco grabable y espere a que el sistema lo reconozc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capture has stopped because the video format has been changed.\nIn Simple Menu Mode, NTSC(60i) and PAL(50i) video formats cannot be mixed on the same disc.\nTo mix NTSC(60i) and PAL(50i) video formats on the same disc, use Video Mode.\nExit Click to DVD BD Automatic Mod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La captura de vídeo se ha detenido porque se ha modificado el formato de vídeo.\nEn Modo Menú simple, los formatos de vídeo NTSC(60i) y PAL(50i) no se pueden mezclar en el mismo disco.\nPara mezclar formatos de vídeo NTSC(60i) y PAL(50i) en el mismo disco, utilice el Modo Vídeo.\nSalga del Modo automático de Click to DVD B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on the hard disk drive\nto store the project file.\nDelete some files to increase the available disk space to\n%2d GB or more, or specify a folder on a different drive for\n"Save Project File", by clicking File Menu, and selecting\n"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hay suficiente espacio en la unidad de disco duro\npara guardar el archivo de proyecto.\nElimine algunos archivos para aumentar el espacio en disco disponible hasta \n%2d GB o más, o especifique una carpeta en una unidad distinta para la opción \n"Guardar archivo de proyecto". Para ello, haga clic en el menú Archivo y seleccione \n"Configur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inicializar este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VD space exceeds the maximum size of the DVD disc.\nPlease reduce pictures or delete part of the movie by using Edit Mod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espacio estimado en el DVD supera el tamaño máximo del disco DVD.\nReduzca las imágenes o elimine parte de la película mediante el Modo Edi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 disc in the drive.\nInsert a recordable disc, and click Creat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hay ningún disco en la unidad.\nInserte un disco grabable y haga clic en Cre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DVD-RAM disc has been inserted into the drive.\n\nIf the disc already contains data, the existing data will be deleted.\nAre you sure you want to start creating the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 ha insertado un disco DVD-RAM en la unidad.\n\nSe eliminarán los datos existentes en el disco.\n¿Seguro que desea iniciar la creación del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1/4) Creating Disc 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virtiendo datos (1/4) Creando menú de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 Video...</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mportando víde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 Pictur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mportando imágene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4/4) Creating Disc 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virtiendo datos (4/4) Creando menú de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1/4) Converting Audio...</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virtiendo datos (1/4) Convirtiendo audi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2/4) Converting Movi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virtiendo datos (2/4) Convirtiendo películ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3/4) Creating Slide Show...</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virtiendo datos (3/4) Creando presentación de diapositiva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ecking the length of the video content on the tap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mprobando la longitud del contenido de vídeo en la cint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ean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video...</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eando víde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riti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Graban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paring to create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reparando la creación del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ean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move the disc and insert a recordable disc into the drive.\n\nNote: Writing will start automatically after the disc is insert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tire el disco e inserte un disco grabable en la unidad.\n\nNota: La grabación se iniciará automáticamente después de insertar el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1!d! completed. Insert a recordable disc into the drive.\n\nNote: Please wait for the inserted disc to be recognized.\n\n%3!d! more %2 GB discs will be needed.\n(Free space: %4 GB)</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isco %1!d! completado. Inserte un disco grabable en la unidad.\n\nNota: Espere a que el sistema reconozca el disco insertado.\n\nSe necesitarán %3!d! discos de %2 GB más.\n(Espacio libre: %4 GB)</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disc crea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sea cancelar la creación del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isc writing process?\nIf the media in the drive is a DVD-R disc or a DVD+R disc or a BD-R disc,\nit cannot be written to agai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sea cancelar el proceso de grabación del disco?\nSi el medio de la unidad es un disco DVD-R, un disco DVD+R o un disco BD-R,\nno se podrán grabar datos de nuev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celing disc crea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ncelando la creación del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disc was created successfully! Do you want to make another copy?</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disco se creó correctamente. ¿Desea realizar otra copi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 either case, the disc will be eject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n cualquier caso, el disco se expulsará.)</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err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from a MICROMV device cannot be used\nto create a disc in Simple Menu Mod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utilizar el vídeo de un dispositivo MICROMV\npara crear un disco en Modo Menú simpl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is not supported in Simple Menu Mode.\nInsert a recordable DVD-RW or DVD-RAM disc, and wait for it to be recogniz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te disco no funciona en Modo Menú simple.\nInserte un disco DVD-RW o DVD-RAM grabable y espere a que el sistema lo reconozc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apture video for Simple Menu Mode, Capture in MPEG format\nmust be selected.\nTo select MPEG format, click File Menu, selecting "Settings...",\n"Capture External Video Device Settings" and "Video Capture Settings".\n\nNote: MPEG format requires intensive computer processing\nand may not be possible with all computer configuration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ara capturar el vídeo en el Modo Menú simple, se debe seleccionar la opción\nCapturar en formato MPEG.\nPara seleccionar el formato MPEG, haga clic en el menú Archivo y seleccione "Configuración...",\n"Dispositivos externos" y "Configuración de captura de vídeo".\n\nNota: el formato MPEG requiere un procesamiento intensivo del sistema\ny puede que no funcione en algunas configuraciones informática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HD disc creation? If creation is cancelled now, you will have to begin creating the HD disc from the beginni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sea cancelar la creación del disco HD? Si la creación se cancela ahora, tendrá que crear el disco HD desde el principi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was created earlier in this HD disc creation session.\nInsert a new disc.\n\nPlease wait for the inserted disc to be recogniz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te disco se creó en un momento anterior de esta sesión de creación de disco HD.\nInserte un disco nuevo.\n\nEspere a que el disco insertado sea reconocido por el sistem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8.5 GB disc has been inserted.\nThe contents will fit on a 4.7 GB disc.\nAre you sure you want to use an 8.5 GB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 ha insertado un disco de 8,5 GB.\nEl contenido cabrá en un disco de 4,7 GB.\n¿Seguro que desea utilizar un disco de 8,5 GB?</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ontents exceed the maximum size of the disc inserted.\nInsert an 8.5 GB (or larger) disc.\nPlease wait for the inserted disc to be recogniz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contenido supera el tamaño máximo del disco insertado.\nInserte un disco de 8,5 GB (o mayor).\nEspere a que el disco insertado sea reconocido por el sistem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disc conten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in contenido en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BD has already been opened by another user\non this computer. Click to DVD BD cannot be opened more\nthan onc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lick to DVD BD ya ha sido abierto por otro usuario\nen este ordenador. Click to DVD BD no se puede abrir más\nde una vez.</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BD cannot be used in the present screen mode. \nPlease start Click to DVD BD after setting the screen area\nto more than 1024x650 and color to more than High Color\n(16 bi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lick to DVD BD no se puede utilizar en el modo de pantalla actual. \nInicie Click to DVD BD después de configurar el área de pantalla\nen más de 1024 x 650 y el color con una densidad superior a \n16 bit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you run Click to DVD BD during remote connection,\nsome functions may not operate normally.</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i ejecuta Click to DVD BD durante la conexión remota,\npuede que algunas funciones no se ejecuten correctament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nthe project name:\n\n\\ / : , ; * ? " &lt; &gt; |</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n utilizar los caracteres siguientes en\nel nombre del proyecto:\n\n\\ / : , ; * ? " &lt; &gt; |</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 because of an erro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 del proyecto debido a un erro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of an erro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guardar el archivo del proyecto debido a un erro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video format of the file specified below is PAL(50i),\nwhile the video format of the project is set to NTSC(60i).\nIn order to import this file, please create a new\nproject by clicking File Menu and selecting\n"New Project", then set the video format of the new\nproject to PAL(50i) by clicking File Menu, selecting\n"Settings..." and "Video Settings".\n%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formato de vídeo del archivo especificado a continuación es PAL(50i),\nmientras que el formato de vídeo del proyecto está establecido en NTSC(60i).\nPara poder importar este archivo, cree un nuevo\nproyecto haciendo clic en el menú Archivo y seleccionando\n"Proyecto nuevo". A continuación, establezca el formato de vídeo del nuevo\nproyecto en PAL(50i) haciendo clic en el menú Archivo y seleccionando\n"Configuración..." y "Configuración de vídeo".\n%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video format of the file specified below is NTSC(60i),\nwhile the video format of the project is set to PAL(50i).\nIn order to import this file, please create a new\nproject by clicking File Menu and selecting\n"New Project", then set the video format of the new\nproject to NTSC(60i) by clicking File Menu, selecting\n"Settings..." and "Video Settings".\n%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formato de vídeo del archivo especificado a continuación es NTSC(60i),\nmientras que el formato de vídeo está establecido en PAL(50i).\nPara poder importar este archivo, cree un nuevo\nproyecto haciendo clic en el menú Archivo y seleccionando\n"Proyecto nuevo". A continuación, establezca el formato de vídeo del nuevo\nproyecto en NTSC(60i) haciendo clic en el menú Archivo y seleccionando\n"Configuración..." y "Configuración de vídeo".\n%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Click to DVD BD does not support\nvideo clips that are less than one second lo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realizar la captura porque Click to DVD BD no funciona con\nclips de vídeo que duren menos de un segun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ivide part of the video clip because a\ntitle is present.\nPlease divide the clip after deleting the tit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dividir parte del clip de vídeo porque\nexiste un título.\nDivida el clip después de eliminar el t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the source video is copy-protect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realizar la captura porque el vídeo fuente está protegido contra copi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non-recorded area of the tape\nhas been reached or the recorded video resolution has been chang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La captura se ha detenido porque se ha alcanzado el área no grabable\nde la cinta o porque se ha modificado la resolución de vídeo guardad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while the external device is\nrecording or has been paused while recordi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realizar la captura mientras el dispositivo externo esté\ngrabando o se haya puesto en pausa durante la grab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state\nof the external device has chang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La captura se ha detenido porque se ha modificado\nel estado del dispositivo extern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by "Save Project File" is missing\nor does not exist.\nPlease specify a new folder for "Save Project File",\nby clicking File Menu and selecting "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La carpeta especificada con la opción "Guardar archivo de proyecto" no se encuentra\no no existe.\nEspecifique una carpeta nueva en la opción "Guardar archivo de proyecto"\nhaciendo clic en el menú Archivo y seleccionando "Configur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by "Save Project File" is not\naccessible or is Read-only.\nPlease specify a new folder for "Save Project File",\nby clicking File Menu and selecting "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acceder a la carpeta especificada por la opción "Guardar archivo de proyecto"\no es de sólo lectura.\nEspecifique una carpeta nueva en la opción "Guardar archivo de proyecto"\nhaciendo clic en el menú Archivo y seleccionando "Configur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re is not enough free disk\nspace on the hard disk drive to store the captured file.\nDelete some files to increase the available disk space to\n6 GB or more, or specify a folder on a different drive for\n"Save Project File", by clicking File Menu and selecting\n"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La captura se ha detenido porque no hay suficiente espacio\nen la unidad de disco duro para guardar el archivo capturado.\nElimine algunos archivos para aumentar el espacio en disco disponible hasta\n6 GB o más, o especifique una carpeta en una unidad distinta para la opción\n"Guardar archivo de proyecto" haciendo clic en el menú Archivo y seleccionando \n"Configur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of an erro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realizar la captura debido a un erro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has stopped because the program has\nlost its connection to the external devic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La conversión se  ha detenido porque el programa\nha perdido la conexión con el dispositivo extern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the part of the video because the number\nof video clips exceeds the upper limit.\nThe maximum number of the video clips that can be in a\nfolder is %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capturar la parte del vídeo porque el número\nde clips de vídeo supera el límite máximo.\nEl número máximo de clips de vídeo que puede haber en una carpeta\nes de %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ID : %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ID : %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ivide the video clip because only a title exist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dividir el clip de vídeo porque sólo existe un t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Delete some files to\nincrease hard disk space to %d GB or more or specify a folder\non a different drive for the "Save Project File" setting\nby clicking File Menu and selecting "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hay suficiente espacio en el disco duro. Elimine algunos archivos para\naumentar el espacio en disco hasta %d GB o más o especifique una carpeta\nen una unidad distinta para la opción "Guardar archivo de proyecto"\nhaciendo clic en el menú Archivo y seleccionando "Configur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re than one DVD or Blu-ray Disc writing program cannot run simultaneously.\nClose another program and then open Click to DVD B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ejecutar simultáneamente más de un programa de grabación de discos DVD o Blu-ray.\nCierre otro programa y abra Click to DVD B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lete the '%s' folder because there are video\nclips in it.\nPlease send all the video clips to the Recycle Bin\nand delete the fold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eliminar la carpeta '%s' porque contiene clips\nde vídeo.\nEnvíe todos los clips de vídeo a la papelera de reciclaje\ny elimine la carpet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move some video clips to the folder because\nthe number of video clips exceeds the folder limit.\nThe maximum number of video clips allowed in a\nfolder is %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n mover algunos clips de vídeo a la carpeta porque\nel número de clips supera el límite de la carpeta.\nEl número máximo permitido de clips de vídeo en una \ncarpeta es de %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a new movie folder.\nThe maximum folders allowed is %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abrir una nueva carpeta de películas.\nEl número máximo permitido de carpetas es de %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apturing process has been stopped because\nan earlier date has been detected on the tap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proceso de captura se ha detenido porque\nse ha detectado una fecha anterior en la cint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are pictures in the '%s' folder.\nAre you sure you want to send all the pictures\nin the folder to the Recycle Bi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Hay imágenes en la carpeta '%s'.\n¿Seguro que desea enviar todas las imágenes\nde la carpeta a la papelera de reciclaj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fault Theme has been chosen because the\ndisc menu theme specified by the project\ncannot be foun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 ha seleccionado el tema predeterminado porque no\nse encuentra el tema del menú de disco\nespecificado por el proyec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lete '%s' because it is opened currently.\nPlease exit this project and delete i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eliminar '%s' porque está abierto.\nSalga de este proyecto y elimíne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non-recorded area of the tape\nhas been reached or the recorded video resolution has been chang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La captura se ha detenido porque se ha alcanzado el área no grabable de la cinta\no porque se ha modificado la resolución de vídeo grabad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error occurred during captur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durante la captur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re is not enough free disk space on\nthe hard disk drive to store the captured file.\nDelete some files to increase the available disk space to 5 GB or more,\nor specify a folder on a different drive for "Save Project File", by\nclicking File Menu and selecting "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La captura se ha detenido porque no hay suficiente espacio\nen la unidad de disco duro para guardar el archivo capturado.\nElimine algunos archivos para aumentar el espacio en disco disponible hasta 5 GB o más,\no especifique una carpeta en una unidad distinta para la opción "Guardar archivo de proyecto"\nhaciendo clic en el menú Archivo y seleccionando "Configur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has stopped because the program has lost its connection\nto the external devic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La conversión se ha detenido porque el programa ha perdido la conexión\ncon el dispositivo extern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because the Video Capsule\nhas not been recorded yet, has access restrictions or is\ncorrupt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la cápsula de vídeo porque\naún no se ha grabado, porque tiene restricciones de acceso o porque\nestá dañad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import the fi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rror al importar el archiv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to Click to DVD BD.\nPlease import the Video Capsule again from the Capture Video window.</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la cápsula de vídeo a Click to DVD BD.\nImporte de nuevo la cápsula de vídeo desde la ventana Capturar víde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 folder specified\nfor saving is not accessible or Read-only.\nPlease specify a new folder to save the project file in,\nby clicking File Menu and selecting "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guardar el archivo de proyecto porque no se puede acceder a la carpeta especificada\npara guardar o es de sólo lectura.\nEspecifique una carpeta nueva en la que guardar el archivo de proyecto\nhaciendo clic en el menú Archivo y seleccionando "Configur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re is not enough\nfree disk space on the hard disk drive.\nPlease confirm the free disk space in "Save project File",\nby clicking File Menu and selecting "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guardar el archivo de proyecto porque no hay suficiente\nespacio en la unidad de disco duro.\nConfirme el espacio disponible en disco en "Guardar archivo de proyecto"\nhaciendo clic en el menú Archivo y seleccionando "Configur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of an erro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guardar el archivo de proyecto debido a un erro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ile that is missing or does not exist will be deleted from the projec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archivo que falta o que no existe se eliminará del proyec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nThe file format is not supported or the file is corrupt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 de proyecto.\nEl formato de archivo no es compatible o el archivo está daña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Playlist because Giga Pocket\nPlaylists are not supported by Click to DVD B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la siguiente lista de reproducción porque las listas de reproducción de Giga Pocket\nno son compatibles con Click to DVD B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nThis computer is not recognized as a Sony VAIO computer. (Code = (%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te programa se ejecuta únicamente en ordenadores Sony VAIO.\nEste ordenador no se reconoce como Sony VAIO. (Código = (%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launch Click to DVD BD because the Primo SDK is not install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iniciar Click to DVD BD porque el SDK de Primo no está instala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and convert video to MPEG format simultaneously\nbecause the computer's processor speed is insufficient.\n"Video Capture Settings" will be changed to\n"Capture in DV format"\nfor optimal capture performanc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capturar y convertir simultáneamente el vídeo al formato MPEG\nporque la velocidad de procesamiento del ordenador es insuficiente.\nLa "Configuración de captura de vídeo" cambiará a \n"Capturar en formato DV"\npara mejorar el rendimiento de la captur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 because the project file\nor the folder specified is not accessib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 de proyecto porque no se\npuede acceder a él o a la carpeta especificad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 because of an erro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 de proyecto debido a un erro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mbine this video clip with others because a title is presen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combinar este clip de vídeo con otros porque existe un t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the video clip is divided here, one of the new clips\nwill be less than one second long. Video clips that are\nless than one second long are automatically deleted.\nAre you sure you want to divide the cli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i el clip de vídeo se divide en este punto, uno de los nuevos clips\ndurará menos de un segundo. Los clips de vídeo que duren\nmenos de un segundo se eliminarán automáticamente.\n¿Seguro que desea dividir el clip?</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urrent video was imported with a format that has been automatically set by the project. The format cannot be changed because more than one video format cannot exist in a single projec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vídeo actual se importó con un formato definido automáticamente por el proyecto. El formato no se puede modificar porque no puede haber más de un formato de vídeo en un solo proyec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to Click to DVD BD. Please import\nthe Video Capsule again from the "Capture Video".</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la cápsula de vídeo a Click to DVD BD. Importe\nla cápsula de vídeo de nuevo desde la opción "Capturar víde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ontents exceeds the maximum size of the disc.\nPlease reduce video or pictures to be written by using Edit Mod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contenido supera el tamaño máximo del disco.\nUtilice el Modo Edición para reducir el vídeo o las imágenes que se vayan a grab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 order to capture from an analog device, please log on as an\nAdministrator and configure Giga Pocket TV Setup by clicking\n"Start", selecting "All Programs",\n"Giga Pocket", "All Software" and "TV Setup".\nIf you do not have Administrator privileges,\nplease log off and log on again using an Administrator account\nto configure "TV Setu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ara poder capturar desde un dispositivo analógico, inicie la sesión como\nAdministrador y configure Giga Pocket TV Setup haciendo clic en\n"Inicio", seleccionando "Todos los programas",\n"Giga Pocket", "All Software" y "TV Setup".\nSi no dispone de privilegios de Administrador,\ncierre la sesión e inicie la sesión de nuevo utilizando una cuenta de Administrador\npara configurar "TV Setup".</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 order to capture from an analog device, configure\nGiga Pocket TV Setup by clicking "Start", selecting\n"All Programs", "Giga Pocket", "All Software" and "TV Setu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ara poder capturar desde un dispositivo analógico, configure\nGiga Pocket TV Setup haciendo clic en "Inicio", seleccionando\n"Todos los programas", "Giga Pocket", "All Software" y "TV Setup".</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other program is currently recording TV or a TV timer recording has\nbeen set up to run within two hours.\nCapturing cannot begin or continue while another program is recordi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Hay otro programa grabando TV o se ha establecido un reloj de TV\npara que se ejecute en dos horas.\nLa captura no podrá empezar o continuar mientras otro programa esté graban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 TV timer recording is scheduled to start\nor the TV recording program has launched.\nCapturing cannot continue while another program is recording or while the\nTV recording program is runni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La captura se ha detenido porque se ha programado el inicio de un reloj de TV\no porque se ha iniciado el programa de grabación de TV.\nLa captura no puede continuar mientras otro programa esté grabando o mientras se esté ejecutando el\nprograma de grabación de TV.</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isc usage exceeds the maximum size of the disc.\nPlease reduce videos or pictures to be written.\nIn case only videos are used, a good rule of thumb is to make the total\nlength less than 120 minut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uso de disco estimado supera el tamaño máximo del disco.\nReduzca el tamaño de los vídeos o de las imágenes que vaya a grabar.\nEn caso de utilizar únicamente vídeos, es aconsejable que la longitud total sea\ninferior a 120 minut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on the hard disk drive to store the\nproject file.\nDelete some files to increase the available disk space to %2d GB or more, or\nspecify a folder on a different drive for "Save Project File",\nby clicking File Menu, and selecting "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hay suficiente espacio en la  unidad de disco duro para guardar el\narchivo de proyecto.\nElimine algunos archivos para aumentar el espacio en disco disponible hasta %2d GB o más, o\nespecifique una carpeta en una unidad distinta para la opción "Guardar archivo de proyecto"\nhaciendo clic en el menú Archivo y seleccionando "Configur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of an erro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grabar en el disco debido a un erro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nvert the captured files because of an erro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n convertir los archivos capturados debido a un erro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tape inserted in the MICROMV device cannot be used with\nClick to DVD BD Automatic Mode, because the cassette memory\ncontents have been deleted.\nPlease use Click to DVD BD Edit Mode instea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La cinta insertada en el dispositivo MICROMV no se puede utilizar con\nel Modo automático de Click to DVD BD, porque se ha eliminado el contenido de la memoria del\ncasete.\nUtilice en su lugar el Modo Edición de Click to DVD B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the analog device because TV tuner initialization\nhas not completed.\nInitialization takes about %1!d! minutes after the computer has started.\n\nInitialization will be completed in approximately %2!d! minut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capturar desde el dispositivo analógico porque la inicialización del sintonizador de TV\nno ha finalizado.\nLa inicialización tarda unos %1!d! minutos después de haber arrancado el ordenador.\n\nLa inicialización se completará en unos %2!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the analog device because a connection with the VAIO Media Video Server could not be established.\nPlease restart both Click to DVD BD and VAIO Media Video Server. To restart VAIO Media Video Server, use VAIO Media Console or VAIO Media Server Settings to stop and start the serv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capturar desde el dispositivo analógico porque no se pudo establecer una conexión con VAIO Media Video Server.\nReinicie Click to DVD BD y VAIO Media Video Server. Para reiniciar VAIO Media Video Server, utilice VAIO Media Console o VAIO Media Server Settings para detener e iniciar el servido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the analog device because an error has\noccurred, the TV tuner may be in use by another program.\nEither wait until TV recording is finished or exit the TV\nrecording program, then start capturi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capturar desde el dispositivo analógico porque se ha producido un\nerror; puede que otro programa esté utilizando el sintonizador de TV.\nEspere a que la grabación de TV haya finalizado o salga del programa de grabación de TV.\nA continuación, inicie la captur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mbine video clips with different pixel siz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n combinar clips de vídeo con distintos tamaños de píxel.</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fer to the "Before Creating a Disc" message area on the lef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sulte el área de mensajes "Antes de crear un disco" situada a la izquierd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isc usage exceeds the maximum size of the disc.\nPlease reduce videos or pictures to be written.\nIn case only videos are used, a good rule of thumb is to make the total\nlength less than 240 minut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uso estimado del disco supera el tamaño máximo del mismo.\nReduzca los vídeos o las imágenes que vaya a grabar.\nEn caso de usar únicamente vídeos, es aconsejable que la longitud total\nsea inferior a 240 minut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Falta el archivo especificado o no exist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capture video.\nExit Click to DVD BD Automatic Mod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rror al capturar vídeo.\nSalga del Modo automático de Click to DVD B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import the music fi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rror al importar el archivo de músic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total length of video data on the tape exceeds 120 min. Click to DVD BD Automatic Mode can only support up to a 120 min. Tape. \nPlease use Edit Mode instea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La longitud total de los datos de vídeo en la cinta supera los 120 minutos. El Modo automático de Click to DVD BD admite como máximo 120 minutos. \nUtilice en su lugar el Modo Edi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number of pictures exceeds the limit.\nThe maximum number of pictures allowed in Automatic Mode is %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número de imágenes supera el límite.\nEl número máximo permitido de imágenes en Modo automático es de %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analog device because a connection with\nthe Giga Pocket Server could not be established.\nTo capture from an analog device, exit both\nClick to DVD BD and Giga Pocket Server, restart Giga Pocket Server, and then\nrestart Click to DVD B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realizar la captura desde un dispositivo analógico porque no se pudo establecer\nuna conexión con Giga Pocket Server.\nPara capturar desde un dispositivo analógico, salga de\nClick to DVD BD y de Giga Pocket Server, reinicie Giga Pocket Server y, a continuación\nreinicie Click to DVD B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use the VAIO Animated Menu because the movie folders exceed the maximum number allowed. \nPlease change the theme to another disc menu theme or reduce the movie folder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utilizar VAIO Animated Menu porque el número de carpetas de película sobrepasa el límite permitido. \nModifique el tema por otro tema del menú de disco o reduzca las carpetas de películ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because the Video Capsule has not been recorded yet, has access restrictions or is corrupt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la cápsula de vídeo porque aún no se ha grabado, porque tiene restricciones de acceso o porque está dañad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Video Capsule because it is corrupted.\n%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la siguiente cápsula de vídeo porque está dañada.\n%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Video Capsule because it is currently being recorded.\n%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la siguiente cápsula de vídeo porque se está grabado en estos momentos.\n%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other application is already using the video hardware overlay.\nPlease close the application and start again.\nIf there is no open application playing back video, the display\nsettings may be incorrect. The desktop screen resolution or\nmonitor refresh rate may be set too high.</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Ya hay otra aplicación que está utilizando la función de superposición de vídeo.\nCierre la aplicación e inicie de nuevo.\nSi no hay ninguna aplicación que esté reproduciendo vídeo, puede que\nla configuración de pantalla sea incorrecta. Puede que la resolución de pantalla del escritorio o\nla velocidad de actualización del monitor sean demasiado alta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mbine these clips because they are different format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puede combinar estos clips porque tienen formatos distint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TV timer recording has been specified to run within the same time frame of video capture.\nCapturing from an analog device cannot begin or continue while another program is recordi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 ha especificado una grabación del reloj de TV para que se ejecute en el mismo intervalo de tiempo que la captura de vídeo.\nNo se puede iniciar ni continuar la captura desde un dispositivo analógico mientras otro programa esté graban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 TV timer recording will start within five minutes from now.\nCapturing from an analog device cannot begin or continue while another program is recordi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La captura se ha detenido porque la grabación del reloj de TV se iniciará en cinco minutos.\nLa captura desde un dispositivo analógico no puede iniciarse ni continuar mientras otro programa esté graban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replace i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 ya existe.\n¿Desea sustituir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cleaning tape is inserted in the external device.\nPlease replace the tap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 ha insertado una cinta limpiadora en el dispositivo externo.\nSustitúyal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source file for the following video clip is missing, does not exist or has been renamed.\n%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archivo fuente del clip de vídeo siguiente falta, no existe o ha cambiado de nombre.\n%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nvert the following files.\n%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realizar la conversión de los siguientes archivos.\n%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ntinue because the disc menu is corrupted.\nPlease exit the program.</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continuar porque el menú de disco está dañado.\nSalga del program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use Automatic Mode because 90 seconds or more of non-recorded area on the tape was detected since capturing started.\nPlease use Edit Mode instea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utilizar el Modo automático porque se detectó un área no grabada de 90 segundos o más en la cinta desde que se inició la captura.\nUtilice el Modo Edi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files.\nIf the file is in a network folder,\n move the file to a local folder and try opening it agai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n abrir los archivos.\nSi el archivo se encuentra en una carpeta de red,\n muévalo a una carpeta local e intente abrirlo de nuev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write pictures to DVD+R DL (double layer) discs in this version of Click to DVD B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n esta versión de Click to DVD BD no se pueden grabar imágenes en discos DVD+R DL (doble cap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review or create the disc because the MPEG file is corrupted.\nYou may be able to preview or create the disc by automatically repairing the\ncorrupted MPEG file.\n\nSelect "Settings" on the File menu, click "Advanced Settings", and select the\n"Convert the files again when creating the disc" check box under MPEG File Repai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visualizar previamente ni crear el disco porque el archivo MPEG está dañado.\nPodrá visualizarlo o crearlo reparando automáticamente el\narchivo MPEG dañado.\n\nSeleccione "Configuración" en el menú Archivo, haga clic en "Configuración avanzada" y seleccione la casilla \n"Convertir los archivos de nuevo al crear el disco", bajo MPEG File Repai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video clip cannot be divided here because it is within 1 second of a title\nor within 1 second of an edit connecting two clip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clip de vídeo no se puede dividir aquí porque se encuentra en un 1 segundo de un título\no en 1 segundo de una edición que conecta dos clip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review.</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realizar la vista previ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me projects could not be deleted.\nYou may be logged in to Windows with an account that does not have\nrights to access the project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lgunos proyectos no se pudieron eliminar.\nPuede que haya iniciado la sesión de Windows con una cuenta que no dispone de\nderechos de acceso a los proyect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i.LINK CONV" on the HDV device to ON.\n\nNote:\nDisconnect the i.LINK cable before changing the settings of the HDV devic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tablezca la opción "i.LINK CONV" del dispositivo HDV en ON (encendido).\n\nNota:\nDesconecte el cable de i.LINK antes de cambiar la configuración del dispositivo HDV.</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 DVD Video in Video Mode, set "i.LINK CONV" on the HDV device to ON.\n\nNote:\nDisconnect the i.LINK cable before changing the settings of the HDV devic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ara crear un DVD de vídeo en Modo Vídeo, establezca la opción "i.LINK CONV" del dispositivo HDV en ON (encendido).\n\nNota:\nDesconecte el cable de i.LINK antes de cambiar la configuración del dispositivo HDV.</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 DVD Video in Simple Menu Mode, set "i.LINK CONV" on the HDV device to ON.\n\nNote:\nDisconnect the i.LINK cable before changing the settings of the HDV devic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ara crear un DVD de vídeo en Modo Menú simple, establezca la opción "i.LINK CONV" del dispositivo HDV en ON (encendido).\n\nNota:\nDesconecte el cable de i.LINK antes de cambiar la configuración del dispositivo HDV.</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n HD disc, set "VCR HDV/DV" on the HDV device to HDV mode.\n\nNote:\nDisconnect the i.LINK cable before changing the settings of the HDV devic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ara crear un disco HD, establezca la opción "VCR HDV/DV" del dispositivo HDV en modo HDV.\n\nNota:\nDesconecte el cable de i.LINK antes de cambiar la configuración del dispositivo HDV.</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 DVD Video in Simple Menu Mode, set "i.LINK CONV" on the HDV device to ON.\n\nNote:\nDisconnect the i.LINK cable before changing the settings of the HDV devic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ara crear un DVD de vídeo en Modo Menú simple, establezca la opción "i.LINK CONV" del dispositivo HDV en ON (activada).\n\nNota:\nDesconecte el cable de i.LINK antes de cambiar la configuración del dispositivo HDV.</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n HD disc, set "VCR HDV/DV" to HDV mode and "i.LINK CONV" to OFF on the HDV device.\n\nNote:\n-Disconnect the i.LINK cable before changing the settings of the HDV device.\n-To create a DVD Video, select the "Video Mode" tab or the "Simple Menu Mode" tab at the bottom of the main window.</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ara crear un disco HD, establezca la opción "VCR HDV/DV" en modo HDV y la opción "i.LINK CONV" en OFF (desactivada) en el dispositivo HDV.\n\nNota:\n-Desconecte el cable i.LINK antes de cambiar la configuración del dispositivo HDV.\n-Para crear un DVD de vídeo, seleccione las fichas "Modo Vídeo" o "Modo Menú simple" en la parte inferior de la ventana principal.</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n HD disc, set "VCR HDV/DV" to HDV mode and "i.LINK CONV" to OFF on the HDV device.\n\nNote:\n-Disconnect the i.LINK cable before changing the settings of the HDV device.\n-To create a DVD Video, select the "Video Mode" tab or the "Simple Menu Mode" tab at the bottom of the main window.</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ara crear un disco HD, establezca la opción "VCR HDV/DV" en modo HDV y la opción "i.LINK CONV" en OFF (desactivada) en el dispositivo HDV.\n\nNota:\n-Desconecte el cable de i.LINK antes de cambiar la configuración del dispositivo HDV.\n-Para crear un DVD de vídeo, seleccione las fichas "Modo Vídeo" o "Modo Menú simple" en la parte inferior de la ventana principal.</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n HD disc, set "i.LINK CONV" on the HDV device to OFF.\n\nNote:\n-Disconnect the i.LINK cable before changing the settings of the HDV device.\n-To create a DVD Video, select the "Video Mode" tab or the "Simple Menu Mode" tab at the bottom of the main window.</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ara crear un disco HD, establezca la opción "i.LINK CONV" del dispositivo HDV en OFF (desactivada).\n\nNota:\n-Desconecte el cable de i.LINK antes de cambiar la configuración del dispositivo HDV.\n-Para crear un DVD de vídeo, seleccione las fichas "Modo Vídeo" o "Modo Menú simple" en la parte inferior de la ventana principal.</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n HD disc, set "VCR HDV/DV" to HDV mode and "i.LINK CONV" to OFF on the HDV device.\n\nNote:\n-Disconnect the i.LINK cable before changing the settings of the HDV device.\n-To create a DVD Video, select the "Video Mode" tab or the "Simple Menu Mode" tab at the bottom of the main window.</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ara crear un disco HD, establezca la opción "VCR HDV/DV" en modo HDV y la opción "i.LINK CONV" en OFF (desactivada) del dispositivo HDV.\n\nNota:\n-Desconecte el cable de i.LINK antes de cambiar la configuración del dispositivo HDV.\n-Para crear un DVD de vídeo, seleccione las fichas "Modo Vídeo" o "Modo Menú simple" en la parte inferior de la ventana principal.</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Disc Mode cannot create a disc with video from a DV device.\nSelect the "Video Mode" or "Simple Menu Mode" tab in the bottom of the main window.</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Modo Disco HD no puede crear un disco con vídeo desde un dispositivo DV.\nSeleccione las fichas "Modo Vídeo" o "Modo Menú simple" en la parte inferior de la ventana principal.</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Disc Mode cannot create a disc with video from a MICROMV device.\nSelect the "Video Mode" tab in the bottom of the main window.</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Modo Disco HD no puede crear un disco con vídeo desde un dispositivo MICROMV.\nSeleccione la ficha "Modo Vídeo" en la parte inferior de la ventana principal.</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the file format is not support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realizar la captura porque el formato de archivo no es compatibl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files from the HD disc because there is not enough free disk space\non the hard disk drive.\nPlease confirm the free disk space in "Save project File", by clicking File Menu\nand selecting "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n importar archivos desde el disco HD porque no hay suficiente espacio\nen la unidad de disco duro.\nConfirme el espacio en disco disponible en la opción "Guardar archivo de proyecto" haciendo clic en el menú Archivo\ny seleccionando "Configur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videos because the movie folder has reached its limit of %d folders:\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n importar los vídeos siguientes porque la carpeta de películas ha alcanzado el límite de %d carpetas:\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d other %d fil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y otros %d archiv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from the HD disc because the movie folder has reached its limit of %d folder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desde el disco HD porque la carpeta de películas ha alcanzado el límite de %d carpeta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movie files because an HD disc is not inserted into the specified driv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n importar archivos de película porque no se ha insertado ningún disco HD en la unidad especificad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video format has changed.\nAutomatic Mode will be exited because a disc cannot be created\nusing both NTSC(60i) and PAL(50i) video formats.\n\nA disc can be created in Edit Mode using one of the video format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La captura se ha detenido porque el formato de vídeo se ha modificado.\nEl Modo automático dejará de utilizarse porque no se puede crear un disco\nusando ambos formatos de vídeo, NTSC(60i) y PAL(50i).\n\nSe podrá crear un disco en Modo Edición utilizando uno de los formatos de víde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video format has changed.\nA disc cannot be created using both NTSC(60i) and PAL(50i) video format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La captura se ha detenido porque el formato de vídeo se ha modificado.\nNo se puede crear un disco utilizando ambos formatos de vídeo, NTSC(60i) y PAL(50i).</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isc usage exceeds the maximum size of the disc.\nPlease reduce videos or pictures to be writte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uso de disco estimado supera el tamaño máximo del disco.\nReduzca el tamaño de los vídeos o de las imágenes que vaya a grab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a new picture folder any more.\nThe maximum number of the picture folders that can be created is %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Ya no se puede abrir ninguna carpeta nueva de imágenes.\nEl número máximo de carpetas de imágenes que se puede crear es de %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move some pictures to the folder because the number\nof pictures exceeds the folder limit.\nThe maximum number of pictures allowed in a folder is %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n mover algunas imágenes a la carpeta porque el número\nde imágenes supera el límite de la carpeta.\nEl número máximo permitido de imágenes en una carpeta es de %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some pictures because the number of pictures exceeds the folder limit.\nThe maximum number of pictures allowed in a folder is %1!d! and the maximum number of picture folders allowed is %2!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n importar algunas imágenes porque el número de éstas supera el límite de la carpeta.\nEl número máximo permitido de imágenes en una carpeta es de %1!d! y el número máximo permitido de carpetas de imágenes es de %2!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cause the number of pictures exceeds the folder limit, the pictures were moved to a new picture folder.\nThe maximum number of pictures allowed in a folder is %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ado que el número de imágenes supera el límite de la carpeta, las imágenes se movieron a una nueva carpeta.\nEl número máximo permitido de imágenes en una carpeta es de %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cause the number of pictures exceeds the upper limit, the remaining\npictures were moved to the new picture folder.\nThe maximum number of the pictures that can be in a folder is %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ado que el número de imágenes supera el límite máximo, las imágenes\nrestantes se movieron a una nueva carpeta.\nEl número máximo de imágenes que puede albergar una carpeta es de %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all video clips in the Recycle Bi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sea eliminar todos los clips de vídeo de la papelera de reciclaj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selected %d video clips in the Recycle Bi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sea eliminar los %d clips de vídeo seleccionados en la papelera de reciclaj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restore some pictures to the folder because the number of pictures exceeds the folder limit.\nThe maximum number of pictures allowed in a folder is %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n recuperar algunas imágenes de la carpeta porque el número de imágenes supera el límite de la carpeta.\nEl número máximo permitido de imágenes en una carpeta es de %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A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pturar to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Capture Length</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tablecer longitud de captur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restore some clips to the folder because the number of clips exceeds the folder limit.\nThe maximum number of clips allowed in a folder is %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n restaurar algunos clips en la carpeta porque el número de clips supera el límite de la carpeta.\nEl número máximo permitido de clips en una carpeta es de %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all pictures in the Recycle Bi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sea eliminar todas las imágenes de la papelera de reciclaj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selected %d pictures in the Recycle Bi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sea eliminar las %d imágenes seleccionadas en la papelera de reciclaj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 folder specified\nfor saving is not accessible or is Read-only.\nPlease specify a new folder to save the project file i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guardar el archivo de proyecto porque no se puede acceder a la carpeta especificada\npara guardar o es de sólo lectura.\nEspecifique una carpeta nueva en la que guardar el archivo de proyec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selected pictures to the end of the currently open fold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nviar las imágenes seleccionadas al final de la carpeta abierta actualment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selected clips to the end of the currently open fold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nviar los clips seleccionados al final de la carpeta abierta actualment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e selected pictures to the end of the currently opened fold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sea enviar las imágenes seleccionadas al final de la carpeta abierta actualment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e selected clips to the end of the currently opened fold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sea enviar los clips seleccionados al final de la carpeta abierta actualment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in. (1-%d mi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ín. (1-%d mi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d! discs of %1 GB each)</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2!d! discos de %1 GB cada un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message is Japanese Only (Don't need translat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his message is Japanese Only (Don't need translat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figuración de víde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 Fi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Guardar archivo de proyec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ensaj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Devic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ispositivos de víde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figuración avanzad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Mode (Comm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odo Vídeo (Comú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isco H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Drive is foun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ha encontrado ninguna unida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in MPEG forma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pturar en formato MPEG</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in DV forma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pturar en formato DV</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t will take less time than capturing in DV forma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 tardará menos tiempo que realizando la captura en formato DV.</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video in DV format 1st, then convert to MPEG forma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pture primero el vídeo en formato DV y después realice la conversión al formato MPEG.</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imple Menu Mod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odo Menú simpl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Tit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eando t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enter tex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Haga clic aquí para introducir tex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a new line by pushing Shift + Ent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icie una línea nueva pulsando Mayús + Intr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change 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Haga clic aquí para cambiar la configur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 pictur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magen anterio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pictur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magen siguient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ounterclockwis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Girar imágenes 90 grados en sentido antihorari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lockwis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Girar imágenes 90 grados en sentido horari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Zoom I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cerc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Zoom Ou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lej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t to window siz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justar al tamaño de la ventan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this picture to the Recycle Bi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nviar esta imagen a la papelera de reciclaj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ign text to the lef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linear texto a la izquierd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ign text to the righ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linear texto a la derech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ign text to the cent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linear texto al centr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change colo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Haga clic aquí para cambiar de colo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ubi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Baj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Forward\nIncrease speed by holding the butt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Un paso adelante\nAumenta la velocidad manteniendo el botón pulsa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Backward\nIncrease speed by holding the butt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Un paso atrás\nAumenta la velocidad manteniendo el botón pulsa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produci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paring preview...</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reparando vista previ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Chapters in the Chapter 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mbie los capítulos en el menú Cap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layback from the 1st chapter in the disc menu\nbecause it is not selected.\nAre you sure you want not to select the 1st chapt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desde el primer capítulo del menú de disco\nporque no se ha seleccionado.\n¿Seguro que no desea seleccionar el primer cap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 title or subtit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criba el título o el subt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xit Edit Mode.\nDo you want to save the projec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alga del Modo Edición.\n¿Desea guardar el proyec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tit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sea eliminar el t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display time for each picture is set to %d seconds\nbecause no Background Music has been select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tiempo de visualización de cada imagen se ha establecido en %d segundos\nporque no se ha seleccionado música de fon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ing a new name for the Disc Title will change the current name of the Disc Title in all disc menu pages.\nAre you sure you want to enter a new name for the Disc Tit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i escribe un nuevo nombre para el título del disco, este título cambiará en todas las páginas del menú de disco.\n¿Seguro que desea introducir un nuevo nombre para el título del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he character attributes in all disc menus\nto be set to the default setti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sea establecer los atributos de caracteres en todos los menús de disco\ncomo configuración predeterminad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he Background Music in all disc menus\nto be set to the default setti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sea establecer la música de fondo en todos los menús de disco\ncomo configuración predeterminad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the disc playback setting to "Start playback from the Title menu"\nto play the trailer.\nAre you sure you want to change the setti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mbie el valor de la reproducción del disco a "Iniciar reproducción desde el menú Título"\npara reproducir el tráiler.\n¿Seguro que desea cambiar la configur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lay the Trailer if you change the setting to\n"Start playback from the 1st chapter".\nAre you sure you want to change the setti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podrá reproducir el tráiler si modifica la configuración a\n"Iniciar reproducción desde el primer capítulo".\n¿Seguro que desea cambiar la configur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you choose "VAIO Animated Menu" in the menu theme,\nplayback will start from the Title menu when the\ndisc is played even though it is not select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i selecciona "VAIO Animated Menu" en el tema del menú,\nla reproducción se iniciará desde el menú Título cuando el\ndisco se esté reproduciendo, aunque no se haya selecciona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t may take several minutes (maybe 10 or more) to create subtitles for the preview. Are you sure you want to create subtitl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uede tardar varios minutos (tal vez 10 o más) en crear subtítulos para la vista previa. ¿Seguro que desea crear subtítul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is picture to the Recycle Bi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sea enviar esta imagen a la papelera de reciclaj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project '%s' has changed.\nDo you want to save the chang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proyecto '%s' se ha modificado.\n¿Desea guardar los cambi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you change "Video Capture Settings" to "Capture in MPEG format",\nvideo capture may not function correctly because the computer's processor\nspeed is insufficient.\nAre you sure you want to change this setti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i cambia la opción "Configuración de la captura de vídeo" a "Captura en formato MPEG",\npuede que la captura de vídeo no funcione correctamente debido a la insuficiente velocidad del procesador\ndel sistema.\n¿Seguro que desea cambiar esta configur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start creating the disc immediately, click Creat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Haga clic en Crear para iniciar de inmediato la creación del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lace a title on this clip because it is less than 7 seconds long\nor it has a combined clip that is less than 7 seconds in the beginni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colocar un título en este clip porque su duración es inferior a 7 segundos\no porque tiene un clip combinado cuyo inicio dura menos de 7 segund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ss the play button on the external device,\nand then click OK.</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ulse el botón de reproducción del dispositivo externo\ny haga clic en Acept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ile capturing from an analog device, do not start Media Center or\nTV timer recording in Media Center. Doing so will stop the capturing process\nand cancel the TV timer recording in Media Center.\n\nAre you sure you want to start capturi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uando realice la captura desde un dispositivo analógico, no inicie Media Center ni\nla grabación del reloj de TV en Media Center. Si lo hace, se detendrá el proceso de captura\ny se cancelará la grabación del reloj de TV en Media Center.\n\n¿Seguro que desea iniciar la captur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lu-ray Disc is inserted.\nDo you want to convert the project for Blu-ray Disc (BDMV forma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 ha insertado un disco Blu-ray.\n¿Desea convertir el proyecto para el disco Blu-ray (formato BDMV)?</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project file for DVD has been created.\n\nThe restrictions for the project file for DVD include:\n- nThe maximum number of movie folders allowed is 16 and the maximum number of pictures allowed in a folder is 99. The content exceeds the restrictions sent to the Recycle Bin.\n- The disc menu changed to the default menu for DVD Video.</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 ha creado un archivo de proyecto para DVD.\n\nEstas son las restricciones del archivo de proyecto para DVD:\n- nEl número máximo permitido de carpetas de películas es de 16 y el número máximo permitido de imágenes en una carpeta es de 99. El contenido supera las restricciones enviadas a la papelera de reciclaje.\n- El menú de disco se modificó por el menú predeterminado para DVD de víde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is inserted.\nDo you want to convert the project for DVD Video?</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 ha insertado el DVD.\n¿Desea convertir el proyecto para DVD de víde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ne or more movie folders have contain both SD and HD clips in a folder.\nCurrent setting will convert all clips in the folders to %s resolu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Hay una o más carpetas de películas que contienen clips SD y HD en una carpeta.\nLa configuración actual convertirá todos los clips de la carpeta a la resolución %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use a High-Definition menu theme for DVD.\nChange the disc menu them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utilizar un tema del menú de alta definición para DVD.\nCambie el tema del menú de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menu theme for DVD Video is selected.\nUse a High-Definition menu theme for Blu-ray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 ha seleccionado el tema del menú para DVD de vídeo.\nUtilice un tema del menú de alta definición para el disco Blu-ray.</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Tape Length not to exceed 120 minutes.\nContent up to 120 minutes can be written to DV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tablezca la longitud de la cinta de modo que no supere los 120 minutos.\nEn el DVD se pueden grabar como máximo 120 minutos de conteni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to a project file for Blu-ray Disc (BDMV format).\nEnter a project nam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alice la conversión a un archivo de proyecto para el disco Blu-ray (formato BDMV).\nEscriba un nombre de proyec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to a project file for DVD Video. \nEnter a project nam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Realice la conversión a un archivo de proyecto para DVD de vídeo. \nEscriba un nombre de proyec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mportan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mportan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the fi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virtiendo el archiv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the fi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virtiendo el archiv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Tit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eando t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Movi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eando películ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Movi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eando películ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Trail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eando tráile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Trail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eando tráile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Subtitl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eando subtítul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Subtitl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eando subtítul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Picture Quality</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virtiendo calidad de image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Picture Quality...</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virtiendo calidad de image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B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lick to DVD B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ing Project fi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briendo archivo de proyec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 movie fil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mportando archivos de películ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 the file has been cancelled because a copy protection signal was detect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La importación del archivo se ha cancelado porque se ha detectado una señal de protección contra copi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find the disc menu theme specified by the project.\nAnother menu theme will be select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encuentra el tema del menú de disco especificado por el proyecto.\nSe seleccionará otro tema del menú.</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disc may not be able to be used if you shut down the comput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podrá utilizar el disco si apaga el sistem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review in BD Edit Mod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podrá realizar la vista previa en Modo Edición B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ctures can be imported and saved.\nThe created disc will be compatible with most disc player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Las imágenes se pueden importar y guardar.\nEl disco creado será compatible con la mayoría de reproductores de disc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reated disc may not be compatible with some disc players.\nRefer to the instruction manual for your play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uede que el disco creado no sea compatible con algunos reproductores de discos.\nConsulte el manual de instrucciones de su reproducto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videos from an HDV device and save them in HDV format to disc.\nThe created disc can only be played with a comput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mporte vídeos desde un dispositivo HDV y guárdelos en el disco en formato HDV.\nEl disco creado sólo podrá ser reproducido en un ordenado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file because it is encrypted.\n%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el archivo siguiente porque está cifrado.\n%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bri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Guardar com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odos los archivos (*.*)</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in t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rchivo sin nombr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Ocult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hay mensajes de error disponible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 intentó realizar una operación no compatibl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estaba disponible un recurso necesari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in memori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rgumento no válido encontra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mbre de archivo no váli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rror al abrir el documen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rror al guardar el documen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Guardar cambios en %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do crear un documento vací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l archivo es demasiado grand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do iniciar el trabajo de impres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rror al iniciar la ayud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rror interno de la aplic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rror de coman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emoria insuficiente para realizar la oper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 han quitado las entradas del registro del sistema y se ha eliminado el archivo INI (si exist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han quitado todas las entradas del registro del sistema (o el archivo INI).</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te programa requiere el archivo %s, que no se encontró en este sistem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ste programa está vinculado a la exportación ausente %s en el archivo %s. Es posible que este equipo tenga una versión incompatible de %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troduzca un enter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troduzca un númer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troduzca un entero entre %1 y %2.</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troduzca un número entre %1 y %2.</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troduzca no más de %1 caractere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leccione un bot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troduzca un entero entre 0 y 255.</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troduzca un entero positiv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troduzca una fecha y/o una hor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troduzca una divis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troduzca un GUI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troduzca una hor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troduzca una fech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Formato de archivo inespera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1\nNo se encuentra este archivo.\nCompruebe que la ruta de acceso y el nombre de archivo sean correct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La unidad de disco de destino está llen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leer %1, está abierto por otra person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en %1: es de sólo lectura o alguien lo ha abier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inesperado al leer %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inesperado al escribir %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1: %2\n¿Continuar con la ejecución del archivo de comand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xcepción de envío: %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leer la propiedad de sólo escritur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leer la propiedad de sólo lectur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cargar el soporte del sistema de corre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La DLL del sistema de correo no es válid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do enviar el mensaj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in errore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rror desconocido al tener acceso a %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encuentra %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1 contiene una ruta de acceso no válid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abrir %1 porque hay demasiados archivos abiert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Acceso a %1 denega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 asoció con %1 un identificador de archivo no váli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quitar %1 porque es el directorio actual.</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No se puede crear %1 porque el directorio está llen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rror de búsqueda en %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Error de E/S de hardware al tener acceso a %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fracción de recurso compartido durante el acceso a %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fracción de bloqueo al tener acceso a %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isco lleno al tener acceso a %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Intento de acceso a %1 más allá de su términ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 ha intentado escribir en %1 pero es de sólo lectur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 intentó leer en el archivo de escritura %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1 tiene un formato erróne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1 contenía un objeto inespera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1 contiene un esquema incorrec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píxele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eseleccion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leccion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ezcl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B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lick to DVD B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3.0.00.00000</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3.0.00.00000</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pyright 2004,2005,2006,2007 Sony Corpora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pyright 2004,2005,2006,2007 Sony Corporatio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is a trademark of Sony Corpora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lick to DVD" is a trademark of Sony Corporatio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7Sort by nam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7Ordenar por nombr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7Sort by dat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7Ordenar por fech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7Op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7Op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8Bur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8Grab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7Hel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7Ayud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7Cancel</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7Cancel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8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8Menú</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7Configura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7Configur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6Back to Mai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6Volver a principal</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emporary fold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leccionar carpeta temporal</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0Create DV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0Crear DV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8Select DVD Menu Them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8Seleccionar tema del menú de DV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8DVD Playback 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8Configuración de reproducción de DV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7Start playback from the Title menu</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7Iniciar reproducción desde el menú T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7Start playback from the 1st chapt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7Iniciar reproducción desde el primer capítul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0DVD Menu 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0Configuración del menú de DV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0System Setting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0Configuración del sistem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8Drive for Creating DVD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8Unidad para la creación de DV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8Temporary fold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8Carpeta temporal</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nvirtien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riti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Graban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7The DVD was created successfully!\nThe disc will be eject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7El DVD se creó correctamente.\nSe expulsará el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celi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ancelan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MM'/'d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MM'/'d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DV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reando DV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7%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7%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7%s (%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7%s (%c:)</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8Click to DV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8Click to DV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 hour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 hora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 hou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 hor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 minut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 minuto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 minute</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 minut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 %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 %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elecciona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 program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 programa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 program</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 program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01.01f / %01.01f GB</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01.01f / %01.01f GB</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8%s - %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8%s - %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MM'/'dd'/'yy</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MMM'/'dd'/'aa</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h %Mm</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Hh %Mm</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7%d/%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7%d/%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6%s - %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6%s - %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7%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7%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8%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8%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7%s, %s %s%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7%s, %s %s%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thh':'mm</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tthh':'mm</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7OK</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7Acept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7Ye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7Sí</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7No</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7N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5Insert a recordable DVD disc into the drive.\nIt takes several seconds to recognize the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5Inserte un disco DVD grabable en la unidad.\nEl sistema tarda varios segundos en reconocer el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5This disc is not supported. Insert a recordable DVD disc.\nIt takes several seconds to recognize the disc.</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5Este disco no es compatible. Inserte un disco DVD grabable.\nEl sistema tarda varios segundos en reconocer el disc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5The disc has previously been written to.\nDo you want to delete and overwrite the existing data?</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5Ya se han grabado datos en el disco.\n¿Desea eliminar y sobrescribir los datos existente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5Do you want to lower the video quality so that all selected programs will fit on a DVD disc?\nClick No to keep the current video quality settings and reduce programs to be writte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5¿Desea reducir la calidad de vídeo para que todos los programas seleccionados quepan en un disco DVD?\nHaga clic en No para mantener la configuración de calidad de vídeo actual y reducir los programas que se vayan a grab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5The estimated DVD used space exceeds the maximum size of the DVD disc.\nPlease reduce programs to be writte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5El espacio estimado de DVD que se ha usado supera el tamaño máximo del disco DVD.\nReduzca los programas que se vayan a grab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7No shows have been recorde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7No se ha grabado ninguna presentació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4More than one DVD writing program cannot run simultaneously.\nClose the other program, and push the Back button to return to the previous window or close Media Center. Then select "Create DVD" in Media Cent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4No se puede ejecutar simultáneamente más de un programa de grabación de DVD.\nCierre el otro programa y pulse el botón Atrás para volver a la ventana anterior o cierre Media Center. A continuación, seleccione "Crear DVD" en Media Cente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6No program is selected. Please check the program in list and then push the [Burn] butt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6No se ha seleccionado ningún programa. Compruebe el programa en la lista y pulse el botón [Graba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8Initializing...</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8Inicializand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5Do you want to cancel the DVD writing proces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5¿Desea cancelar el proceso de grabación de DV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5Do you want to cancel the DVD writing process?\nIf the media in the drive is a DVD-R disc or a DVD+R disc, it cannot be written to agai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5¿Desea cancelar el proceso de grabación de DVD?\nSi el medio que hay en la unidad es un disco DVD-R o DVD+R, no se podrán grabar datos de nuevo.</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 %s</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h %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5An error has occurred. (ID : %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5Se ha producido un error. (ID : %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5Cannot write to the disc because of an error. (ID : %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5No se puede grabar en el disco debido a un error. (ID : %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4Cannot detect the drive or the power is off.\nCheck that the drive is connected to the computer and turned on, then push the Back button to return to the previous window or close Media Center. Then select "Create DVD" in Media Center.</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4No se encuentra la unidad o el sistema está apagado.\nCompruebe que la unidad esté conectada al ordenador y encendida. A continuación, pulse el botón Atrás para volver a la ventana anterior o cierre Media Center. Después seleccione "Crear DVD" en Media Center.</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5The number of programs selected exceeds the limit.\nMaximum number of programs allowed in a DVD is %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5El número de programas seleccionados supera el límite.\nEl número máximo permitido de programas en un DVD es de %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5There is not enough free HDD space to create the DV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5No hay suficiente espacio en HDD para crear el DV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odvdui package for Click to DV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todvdui package for Click to DV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4.20.09060</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2.4.20.09060</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odvdui</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todvdui</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2005 Sony Corp.</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2005 Sony Corp.</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is a trademark of Sony Corporation.</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lick to DVD" is a trademark of Sony Corporatio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odvdui.ocx</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todvdui.ocx</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4:10:00Z</dcterms:created>
  <dc:creator>Hitext S.A.</dc:creator>
  <dc:description/>
  <dc:language>en-US</dc:language>
  <cp:lastModifiedBy>Hitext S.A.</cp:lastModifiedBy>
  <dcterms:modified xsi:type="dcterms:W3CDTF">2006-11-22T13:08:00Z</dcterms:modified>
  <cp:revision>11</cp:revision>
  <dc:subject/>
  <dc:title/>
</cp:coreProperties>
</file>